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дом семьи Канавиче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ья Александровна БАРАН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мяни, Господи, всех, заповедовавших мне молиться о них».</w:t>
      </w:r>
    </w:p>
    <w:p>
      <w:pPr>
        <w:pStyle w:val="Normal"/>
        <w:rPr/>
      </w:pPr>
      <w:r>
        <w:rPr/>
        <w:t>(Из молитвы Галины Канавичевой за тех, кто откликнулся на призыв о помощи её многодетной семь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три года с тех пор, как на страницах январского номера журнала «Русский Дом» в рубрике «Душа России» была опубликована статья «Дети – моя боль и счастье». В ней рассказывалось о нелёгкой судьбе семьи Павла и Галины, в которой 13 детей.</w:t>
      </w:r>
    </w:p>
    <w:p>
      <w:pPr>
        <w:pStyle w:val="Normal"/>
        <w:rPr/>
      </w:pPr>
      <w:r>
        <w:rPr/>
        <w:t>Воспитывая шестерых родных и шестерых приёмных детей, Галина приняла в своё сердце ребенка-инвалида, страдающего эпилепсией – Сашеньку. Выходила, усыновила его. И Господь не оставил её без помощи.</w:t>
      </w:r>
    </w:p>
    <w:p>
      <w:pPr>
        <w:pStyle w:val="Normal"/>
        <w:rPr/>
      </w:pPr>
      <w:r>
        <w:rPr/>
        <w:t xml:space="preserve">– </w:t>
      </w:r>
      <w:r>
        <w:rPr/>
        <w:t>После публикации статьи в «Русском Доме» целых три месяца я, грешная, почти не выходила с почты. Каждый день получала множество переводов. От радости я плакала и молилась, – вспоминает Галина. – Были переводы и письма от детей, пенсионеров, семей, солидных мужей и даже из тюрем. Сколько же любви и теплоты русских людей излилось на нас! Как же велико и безгранично милосердие Божие к нам, людям православной России. Были звонки, переводы и из США от православных христиан. Так Господь показал нам Свою любовь, – надеющиеся на Него да не погибнут. А мне, грешной и недостойной, дано было ощутить, вместить и понять православную Россию!</w:t>
      </w:r>
    </w:p>
    <w:p>
      <w:pPr>
        <w:pStyle w:val="Normal"/>
        <w:rPr/>
      </w:pPr>
      <w:r>
        <w:rPr/>
        <w:t xml:space="preserve">В статье говорилось о том, что в тесноте двухкомнатной квартирки дети буквально задыхаются, у Сашеньки обостряются хронические заболевания, и проблему можно решить только достроив дом, на возведение которого деньги собирали всем миром. </w:t>
      </w:r>
    </w:p>
    <w:p>
      <w:pPr>
        <w:pStyle w:val="Normal"/>
        <w:rPr/>
      </w:pPr>
      <w:r>
        <w:rPr/>
        <w:t xml:space="preserve">На средства, посланные Богом через многочисленных читателей журнала, сделать удалось многое. Дом достроен, к нему проведена канализация, в нём – горячая и холодная вода, печное отопление с дровяным котлом, построена баня, столярная мастерская, сарай и гараж. </w:t>
      </w:r>
    </w:p>
    <w:p>
      <w:pPr>
        <w:pStyle w:val="Normal"/>
        <w:rPr/>
      </w:pPr>
      <w:r>
        <w:rPr/>
        <w:t xml:space="preserve">– </w:t>
      </w:r>
      <w:r>
        <w:rPr/>
        <w:t xml:space="preserve">Прошло три года, – продолжает свой рассказ Галина. – Мы с детьми перебрались в новый дом. Первую зиму мёрзли сильно, поскольку утеплить стены не успели, но милостью Божией перенесли это испытание, никто от холода не заболел. А весной все будто воспрянули к новой жизни. Старшие дети с супругом Павлом занялись обустройством, младшие нарадоваться не могли простору и свежему воздуху. Господь настолько преобразил Сашеньку, что его просто не узнать. Исчез горб на спине, почти выпрямились ножки, нет бронхитов. Он мало нуждается в моей помощи, сам передвигается на коляске, сам молится, научился себя контролировать во всём. Ему исполнилось 20 лет, он заметно вырос. За те годы, которые Саша находится в семье, Сам Бог не оставляет нас… </w:t>
      </w:r>
    </w:p>
    <w:p>
      <w:pPr>
        <w:pStyle w:val="Normal"/>
        <w:rPr/>
      </w:pPr>
      <w:r>
        <w:rPr/>
        <w:t xml:space="preserve">Всем прихожанам храма св. апостолов Петра и Павла, что в посёлке Карачарово Тверской области, хорошо известна семья Канавичевых: детишки от мала до велика скромные и принаряженные, всегда приходят в храм с радостью. Среди них – Сашенька на коляске с образком в руках; за ним – Галина, спокойная, приветливая, светлая. Семью нельзя не заметить, всем им нельзя не помочь. И прихожане стараются помочь: детскими вещами, деньгами – кто чем может. Состоятельные местные бизнесмены предлагают Павлу различные виды работ, чтобы он мог содержать семью и дом своим трудом, а руки у него золотые, ремесло библейское – плотник. </w:t>
      </w:r>
    </w:p>
    <w:p>
      <w:pPr>
        <w:pStyle w:val="Normal"/>
        <w:rPr/>
      </w:pPr>
      <w:r>
        <w:rPr/>
        <w:t xml:space="preserve">– </w:t>
      </w:r>
      <w:r>
        <w:rPr/>
        <w:t xml:space="preserve">Одна московская семья уже несколько лет нам помогает и благодарит Бога за то, что Он свёл нас вместе. У них самих трое деток. Эта семья возит Сашу по святым местам. Кстати, через год после того, как мы взяли Сашу в семью, венчался наш сын Саша в день памяти св. Матроны. Ещё через год венчалась дочь Саша, нынче она заканчивает педагогический факультет университета…. Мы с супругом понимаем, что это ради Сашеньки такая милость Божия к нам, – и просторный светлый дом, и всё остальное. Мы этого не заслуж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ина Канавичева обратилась за советом к своему духовному отцу, настоятелю храма свв. апостолов Петра и Павла протоиерею Вадиму Махновскому: мол, дом слишком хорош для нас, не взять ли в него ещё сирот на воспитание? Отец Вадим благословил Галину ехать к старцу Власию в Боровский монастырь. </w:t>
      </w:r>
    </w:p>
    <w:p>
      <w:pPr>
        <w:pStyle w:val="Normal"/>
        <w:rPr/>
      </w:pPr>
      <w:r>
        <w:rPr/>
        <w:t xml:space="preserve">С благословения старца супруги Канавичевы попросили у Бога послать им ещё детей-сирот на воспитание. </w:t>
      </w:r>
    </w:p>
    <w:p>
      <w:pPr>
        <w:pStyle w:val="Normal"/>
        <w:rPr/>
      </w:pPr>
      <w:r>
        <w:rPr/>
        <w:t>И в начале этого года появились в просторном русском доме маленькие новосёлы: шестилетний Олег и двухлетний Никита. Сейчас в процессе оформления документы на удочерение семимесячной девочки.</w:t>
      </w:r>
    </w:p>
    <w:p>
      <w:pPr>
        <w:pStyle w:val="Normal"/>
        <w:rPr/>
      </w:pPr>
      <w:r>
        <w:rPr/>
        <w:t xml:space="preserve">– </w:t>
      </w:r>
      <w:r>
        <w:rPr/>
        <w:t>Девочка-младенец, вся в гнойниках, была подкинута на крылечко больницы накануне Рождества, – повествует Галина. – Это в той больнице, в которой я нашла Сашу, тоже в гное. Так Господь показывает нам, грешным, в каком нравственном состоянии сейчас Россия. Мы все пребываем в гнойных ранах грехов наших, и если не покаемся от этого сна, будут гибнуть у всех на глазах дети… Год назад я тяжело болела весь Великий пост и даже готовилась к смерти. Вдруг осознав, что не готова предстать перед Богом, начала слёзно каяться. И Господь помиловал, уже во второй раз я получила исцеление от тяжёлого недуга. Значит, надо продолжать начатое. А деткам Господь и коровку подарил из монастыря Вознесения Господня. Коровушка наша уж отелилась. И молочка теперь на всех хватит.</w:t>
      </w:r>
    </w:p>
    <w:p>
      <w:pPr>
        <w:pStyle w:val="Normal"/>
        <w:rPr/>
      </w:pPr>
      <w:r>
        <w:rPr/>
        <w:t xml:space="preserve">Галина верует, что Господь даст ей сил приютить и обогреть ещё нескольких деток. Нет сомнения, что все чада в семье Канавичевых вырастут православными христианами, потому что благодатью веры, любовью и согласием наполнен этот дом, в котором жизнь идёт по Божиим заповедям. На участке земли рядом с домом Павел с сыновьями заложили фундамент под строительство часовни во имя святых Царственных мучеников – покровителей многодетных семей. </w:t>
      </w:r>
    </w:p>
    <w:p>
      <w:pPr>
        <w:pStyle w:val="Normal"/>
        <w:rPr/>
      </w:pPr>
      <w:r>
        <w:rPr/>
        <w:t xml:space="preserve">Если кто-либо из читающих сейчас эти строки сочтёт нужным оказать помощь семье Канавичевых, то деньги их помогут возведению часовенки, где Галина и Павел с семнадцатью чадами смогут молиться. Святое Евангелие, Псалтырь, два подсвечника о здравии и упокоении для часовни уже куплены. </w:t>
      </w:r>
    </w:p>
    <w:p>
      <w:pPr>
        <w:pStyle w:val="Normal"/>
        <w:rPr/>
      </w:pPr>
      <w:r>
        <w:rPr/>
        <w:t xml:space="preserve">Сашенька ждёт открытия часовенки с нетерпением, поскольку на старенькой легковой машине до храма с инвалидным креслом добираться трудно и не всегда возможно. </w:t>
      </w:r>
    </w:p>
    <w:p>
      <w:pPr>
        <w:pStyle w:val="Normal"/>
        <w:rPr/>
      </w:pPr>
      <w:r>
        <w:rPr/>
        <w:t xml:space="preserve">– </w:t>
      </w:r>
      <w:r>
        <w:rPr/>
        <w:t>Саша очень почитает свт. Николая Чудотворца, прп. Илию Муромца, блаженную Матрону, надеется, что по их молитвам ко Господу он встанет и пойдёт, – говорит Галина. – Старец Власий строительство часовни благословил. По его благословению в Великий пост мы возжигаем пять неугасимых лампад Царским детям и служим 40 дней по 3 акафиста. И Господь явил чудо. В храме свв. апостолов Петра и Павла в престольный праздник (после трёхдневного строгого поста и молитв) Саша шёл сам к Причастной Чаше, к епископу Виктору. Его ножки семенили легко.</w:t>
      </w:r>
    </w:p>
    <w:p>
      <w:pPr>
        <w:pStyle w:val="Normal"/>
        <w:rPr/>
      </w:pPr>
      <w:r>
        <w:rPr/>
        <w:t>Инвалид, жизнь которого несколько лет назад едва теплилась и чуть не угасла от крайней степени физического и морального истощения, поднялся до таких высот человеческого духа, которые не всем здоровым доступны. И воскресило его к жизни сердце женщины, заменившей ему родную мать. Сколько ещё детей может быть спасено по её вере? И где она берёт силы нести этот тяжкий крест воспитания родных и чужих детей?</w:t>
      </w:r>
    </w:p>
    <w:p>
      <w:pPr>
        <w:pStyle w:val="Normal"/>
        <w:rPr/>
      </w:pPr>
      <w:r>
        <w:rPr/>
        <w:t xml:space="preserve">По мнению её духовного наставника отца Вадима, Галине помогает благодать Божия, которая даётся человеку, совершающему добрый поступок. Мы знаем, что Господь ведает всё – и доброе, и злое, но мы не хотим собой жертвовать в большой мере. Говорил преподобный Серафим Саровский: «У нас нет решимости стать святыми, потому мы и не святые». </w:t>
      </w:r>
    </w:p>
    <w:p>
      <w:pPr>
        <w:pStyle w:val="Normal"/>
        <w:rPr/>
      </w:pPr>
      <w:r>
        <w:rPr/>
        <w:t>Но всё-таки случаев самоотверженности в России – множество, и они укрепляют веру в дальнейшее возрождение тех православных традиций, коими всегда спасалась Русь!</w:t>
      </w:r>
    </w:p>
    <w:p>
      <w:pPr>
        <w:pStyle w:val="Normal"/>
        <w:rPr/>
      </w:pPr>
      <w:r>
        <w:rPr/>
        <w:t xml:space="preserve">И пусть не каждый читатель «Русского Дома» способен последовать примеру семьи Канавичевых, но каждый может в меру своих сил поддержать эту семью в её благих начинаниях. </w:t>
      </w:r>
    </w:p>
    <w:p>
      <w:pPr>
        <w:pStyle w:val="Normal"/>
        <w:rPr/>
      </w:pPr>
      <w:r>
        <w:rPr/>
        <w:t>Адрес семьи Канавичевых:</w:t>
      </w:r>
    </w:p>
    <w:p>
      <w:pPr>
        <w:pStyle w:val="Normal"/>
        <w:rPr/>
      </w:pPr>
      <w:r>
        <w:rPr/>
        <w:t>171255, Тверская обл., г. Конаково, ул. Набережная Волги, д. 34, кв. 19. Тел.: 4 – 57 –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ина и Павел Канавичевы с младшими детьми</w:t>
      </w:r>
    </w:p>
    <w:p>
      <w:pPr>
        <w:pStyle w:val="Normal"/>
        <w:rPr/>
      </w:pPr>
      <w:r>
        <w:rPr/>
        <w:t>Протоиерей Вадим Махновский в гостях у Канавиче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41:00Z</dcterms:created>
  <dc:creator>rbd</dc:creator>
  <dc:description/>
  <dc:language>en-US</dc:language>
  <cp:lastModifiedBy>rbd</cp:lastModifiedBy>
  <dcterms:modified xsi:type="dcterms:W3CDTF">2007-09-29T09:44:00Z</dcterms:modified>
  <cp:revision>1</cp:revision>
  <dc:subject/>
  <dc:title>Русский дом семьи Канавичевых</dc:title>
</cp:coreProperties>
</file>